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tools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2011 Fabrizio Regalli,2013 Daniel Echev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lt;rene@debian.org&gt; 2011 Fabrizio Regalli &lt;fabreg@fabreg.it&gt; 2013 Daniel Echeverry &lt;epsilon77@gmail.com&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Martin Langer &lt;martin-langer@gmx.de&gt; 2005-2014 Michael Buesch &lt;m@bues.ch&gt; 2005-2011 Alex Beregszaszi &lt;alex@fsn.hu&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Colin Plumb License: public-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 Licensed under the GNU/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2005-2014 Michael Buesch &lt;m@bues.ch&gt; 2005 Alex Beregszaszi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ctory &lt;victory.de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Echeverry &lt;epsilon77@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n" Licensed under the GNU/GPL version 2 or 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nch l10n team &lt;debian-l10n-french@lists.debian.org&gt; Julien Patriarca &lt;leatherface@debian.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atrice Torracca Beatrice Torracca &lt;beatricet@libero.i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43-fwcutter &amp; nedenstående oversættere.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b43-fwc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imunek &lt;michal.simunek@gmail.com&gt; Michal Simunek &lt;michal.simune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Bagge &lt;brother@bsne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bian Indonesia Translator &lt;debian-l10n-indonesian@lists.debian.org&gt; Mahyuddin Susanto &lt;udien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Chris Leick &lt;c.leick@vollbio.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y8PVBKOrkBCPEsR6hOy8na0EW2GrbABdpFhfLykgZyb0CCNTr3SXRaU29uPlxnoWLnYlU6q
uICH11NAnNtaOdo3Gu075sRPkMS3S8PPPWx9JzmPpB06afi8IcvXK6Zs/MUi2weKrpZC7VlZ
yvlT0bb0QKfwDWglQX/4m7W8iU2V7GmPb3kA73UH85CwfNOH3JMUoN0Xe/DBXPssyNonRDt2
0KJYb8ayiVYNDZtloF</vt:lpwstr>
  </property>
  <property fmtid="{D5CDD505-2E9C-101B-9397-08002B2CF9AE}" pid="3" name="_2015_ms_pID_7253431">
    <vt:lpwstr>4q42o4xFk+/Ziemh/yZJz/ngWzKkTkrDdUIvDCE+CKegwyUr2XFy0t
jA370ZL2mIIgRBSW53Zo6yc7YxWaccZflZmj/aVAI76UiPbne2WzUUBXYba4PBtlqOhLE4ff
vt6J58LgWEFN3JFsd3fZOVtvoyV9t8DJIX68koOcflLTgJtd6jdskF7y3m+uW6Ou01fwK8Xl
Z65EvdYpVFWczB40w7sAaF5pVdXbXKN6CQ/2</vt:lpwstr>
  </property>
  <property fmtid="{D5CDD505-2E9C-101B-9397-08002B2CF9AE}" pid="4" name="_2015_ms_pID_7253431_00">
    <vt:lpwstr>_2015_ms_pID_7253431</vt:lpwstr>
  </property>
  <property fmtid="{D5CDD505-2E9C-101B-9397-08002B2CF9AE}" pid="5" name="_2015_ms_pID_7253432">
    <vt:lpwstr>X/Tge+N5imp/+FH6PiUOoilm2qpchCZhfVyi
nP22Kn1H+i92ZFZ+QJpTQKvH+k72ABbo9Ufj0Tc5AEkmaipYd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